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Title: Expressions, Equations and Linear Relationship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 Expressions &amp; Equations: Expressions and Inequalities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7086"/>
      </w:tblGrid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 &amp; 2 step equations with integer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x – 4 = 2x + -4</w:t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(3x + 7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-(x+4)</w:t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4 ÷ 7 ● 3 – 12 + 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odel 4(2x + 3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x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+ 2x + 7) + (x</w:t>
            </w:r>
            <w:r>
              <w:rPr>
                <w:rFonts w:cs="Verdana" w:ascii="Verdana" w:hAnsi="Verdana"/>
                <w:sz w:val="28"/>
                <w:szCs w:val="28"/>
                <w:vertAlign w:val="superscript"/>
              </w:rPr>
              <w:t>2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+ x + 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CPM FFA2 MD54) – In a pencil box Judy has 6 pencils, 8 markers and 3 highlighters.  He mom takes her to the store for more school supplies and she comes home with a box of 12 pencils, 4 highlighters and 1 marker.  Write an expression for each situation and then for the combined amount of school suppli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How is x + 3 &lt; 4 similar or different to x + 3 = 4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1/2 x – 6.5 ≥ -10 graph the solution</w:t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n many states you must be at least 14 years old to operate a water craft.  Write an inequality to represent this situati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raw a rectangle with side lengths of x &amp; 5ft.  Write, solve and graph an inequality that represents the value of x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 certain smartphone family costs $55 per month plus additional costs.  If x is the number of cellphone minutes used above the plan a month and y is the number of megabites above the plan amount, interpret the following express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.25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.25x + 2y + 5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</w:rPr>
              <w:t xml:space="preserve">Simplify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23 + 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8000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 + 7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8000"/>
                <w:sz w:val="24"/>
                <w:szCs w:val="24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8000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8000"/>
                <w:sz w:val="24"/>
                <w:szCs w:val="24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 – 27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20"/>
                <w:szCs w:val="20"/>
              </w:rPr>
              <w:t>.   Justify your steps.</w:t>
              <w:br/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5605</wp:posOffset>
                      </wp:positionV>
                      <wp:extent cx="4076700" cy="1798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0" cy="179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071"/>
                                    <w:gridCol w:w="33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23 + 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+ 7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>original (given) statem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23 – 27 + 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+ 7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>Commutative Proper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(23 – 27) + (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) + (7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>Associative Proper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(–4) + (5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) + (7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–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 xml:space="preserve">simplification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(23 – 27 = –4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(–4) +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(5 – 1) +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(7 – 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>Distributive Proper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4 +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(4) +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(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>simplific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4 + 4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 xml:space="preserve"> + 6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800080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color w:val="800080"/>
                                            <w:sz w:val="20"/>
                                            <w:szCs w:val="20"/>
                                          </w:rPr>
                                          <w:t>Commutative Propert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1pt;height:141.6pt;mso-wrap-distance-left:9pt;mso-wrap-distance-right:9pt;mso-wrap-distance-top:0pt;mso-wrap-distance-bottom:0pt;margin-top:31.15pt;mso-position-vertical-relative:text;margin-left:1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071"/>
                              <w:gridCol w:w="3349"/>
                            </w:tblGrid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23 + 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+ 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27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>original (given) stat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23 – 27 + 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+ 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>Commutative Proper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(23 – 27) + (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) + (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>Associative Proper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(–4) + (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) + (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simplification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(23 – 27 = –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(–4)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(5 – 1)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(7 – 1)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>Distributive Proper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4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(4) +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>simplif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>4 + 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800080"/>
                                      <w:sz w:val="24"/>
                                      <w:szCs w:val="24"/>
                                    </w:rPr>
                                    <w:t xml:space="preserve"> + 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80008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800080"/>
                                      <w:sz w:val="20"/>
                                      <w:szCs w:val="20"/>
                                    </w:rPr>
                                    <w:t>Commutative Propert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mplify 3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+ 2) – 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  Justify your steps.</w:t>
              <w:br/>
              <w:t>   </w:t>
            </w:r>
            <w:r>
              <w:rPr/>
              <w:t xml:space="preserve"> </w:t>
            </w:r>
          </w:p>
          <w:tbl>
            <w:tblPr>
              <w:tblW w:w="4815" w:type="dxa"/>
              <w:jc w:val="left"/>
              <w:tblInd w:w="99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14"/>
              <w:gridCol w:w="3101"/>
            </w:tblGrid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3(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+ 2) – 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>original (given) statement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+ 3×2 – 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>Distributive Property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+ 6 – 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 xml:space="preserve">simplification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(3×2 = 6)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– 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+ 6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>Commutative Property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(3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– 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) + 6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>Associative Property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(3 – 4) + 6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>Distributive Property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(–1) + 6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 xml:space="preserve">simplification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(3 – 4 = –1)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>-–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800080"/>
                      <w:sz w:val="24"/>
                      <w:szCs w:val="24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800080"/>
                      <w:sz w:val="24"/>
                      <w:szCs w:val="24"/>
                    </w:rPr>
                    <w:t xml:space="preserve"> + 6</w:t>
                  </w:r>
                </w:p>
              </w:tc>
              <w:tc>
                <w:tcPr>
                  <w:tcW w:w="3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800080"/>
                      <w:sz w:val="20"/>
                      <w:szCs w:val="20"/>
                    </w:rPr>
                    <w:t>Commutative Propert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reate a plan for the rules and regulations for the rides at an amusement park using inequaliti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hen given an inequality describe a situation when there is only 1 answer, a situation with many correct answers and a situation with no correct answer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Describe what the graph would look like for x &gt; 4, x &lt; -2.5, -7 ½ ≤ x and x ≤ 6 1/3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plain when use to use the open dot verses the closed dot when graph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rganizing Concep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Assess Prior Knowledg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 to Draw-out Misconcep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1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2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 3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K: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iteracy – Writing to Lea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/>
      <w:t>Jeffco Public Schools</w:t>
      <w:tab/>
      <w:t xml:space="preserve"> 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6"/>
        <w:szCs w:val="36"/>
      </w:rPr>
      <w:t>Assessment Items</w:t>
    </w:r>
  </w:p>
  <w:p>
    <w:pPr>
      <w:pStyle w:val="Header"/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9:37:00Z</dcterms:created>
  <dc:creator>user</dc:creator>
  <dc:description/>
  <cp:keywords/>
  <dc:language>en-US</dc:language>
  <cp:lastModifiedBy>user</cp:lastModifiedBy>
  <dcterms:modified xsi:type="dcterms:W3CDTF">2011-06-03T19:37:00Z</dcterms:modified>
  <cp:revision>2</cp:revision>
  <dc:subject/>
  <dc:title>Assessment Items</dc:title>
</cp:coreProperties>
</file>